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274931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74211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0707517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5112043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3812473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9290955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6696654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6903036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